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68920753"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043077310"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2071817075"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209609095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99341780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94262312"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33558518"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277751795"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754846668"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33771930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2097127941"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00460103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506886553"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842738405"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009711110"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62727204"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394376323"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555962330"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2050023815"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721574197"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708807097"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532130826"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897590573"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727092948"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235169436"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75013405"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101643517"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